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972087263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UNIVERSIDADE DO ESTADO DO PARÁ</w:t>
      </w:r>
    </w:p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DISCIPLINA: </w:t>
            </w:r>
            <w:r>
              <w:rPr>
                <w:rFonts w:cs="Arial Narrow" w:ascii="Arial Narrow" w:hAnsi="Arial Narrow"/>
                <w:sz w:val="28"/>
                <w:szCs w:val="28"/>
              </w:rPr>
              <w:t>Legislação Ambiental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CÓDIGO</w:t>
            </w:r>
            <w:r>
              <w:rPr>
                <w:rFonts w:cs="Arial Narrow" w:ascii="Arial Narrow" w:hAnsi="Arial Narrow"/>
                <w:sz w:val="28"/>
                <w:szCs w:val="28"/>
              </w:rPr>
              <w:t>: DEAM 0603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TEÓRICA: 60 h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CRÉDITOS: </w:t>
            </w:r>
            <w:r>
              <w:rPr>
                <w:rFonts w:cs="Arial Narrow" w:ascii="Arial Narrow" w:hAnsi="Arial Narrow"/>
                <w:sz w:val="28"/>
                <w:szCs w:val="28"/>
              </w:rPr>
              <w:t>04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PRÁTICA: não há.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É-REQUISITO: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OBJETIVO GERAL: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ornecer ao aluno uma visão geral sobre legislação ambiental estadual e federal, as regulamentações especificas do ar, água, substâncias tóxicas, agrotóxicos, resíduos sólidos  e perigosos e suas aplicações nos problemas ambientais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both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MENTA</w:t>
            </w:r>
            <w:r>
              <w:rPr>
                <w:rFonts w:cs="Arial Narrow" w:ascii="Arial Narrow" w:hAnsi="Arial Narrow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Unidades de Conservação. Legislação Ambiental Estadual e Federal, Política Nacional do Meio Ambiente, Resoluções do CONAMA. Movimento Ambiental no Brasil.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3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ONTEÚDO PROGRAMÁTICO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5"/>
        <w:ind w:right="1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nidade I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Direito Material Difuso.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5"/>
        <w:ind w:right="1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nidade II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lítica Nacional do Meio Ambiente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5"/>
        <w:ind w:right="1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nidade III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ompetência Legislativa e Processual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5"/>
        <w:ind w:right="1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nidade IV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Zoneamento Ambiental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5"/>
        <w:ind w:right="1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nidade IV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ecursos Hídricos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5"/>
        <w:ind w:right="1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nidade V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luição Atmosférica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5"/>
        <w:ind w:right="1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nidade VI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luição por resíduos Sólidos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5"/>
        <w:ind w:right="1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nidade VII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grotóxicos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right="18" w:hanging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Unidade VIII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 Movimento Ambiental</w:t>
      </w:r>
    </w:p>
    <w:p>
      <w:pPr>
        <w:pStyle w:val="Heading3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BIBLIOGRAFIA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trHeight w:val="1358" w:hRule="atLeast"/>
        </w:trPr>
        <w:tc>
          <w:tcPr>
            <w:tcW w:w="1481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Constituição Federal,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Constituição Estadu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Lei Organica do Municipio de Belém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Resoluções do CONAM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Guia Ambiental do Estado do Pará </w:t>
            </w:r>
            <w:r>
              <w:rPr>
                <w:rFonts w:cs="Arial Narrow" w:ascii="Arial Narrow" w:hAnsi="Arial Narrow"/>
                <w:sz w:val="28"/>
                <w:szCs w:val="28"/>
              </w:rPr>
              <w:t>– SECTAM, 2000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Curso de Direito Ambiental Brasileiro </w:t>
            </w:r>
            <w:r>
              <w:rPr>
                <w:rFonts w:cs="Arial Narrow" w:ascii="Arial Narrow" w:hAnsi="Arial Narrow"/>
                <w:sz w:val="28"/>
                <w:szCs w:val="28"/>
              </w:rPr>
              <w:t>– Carlos Antônio Pacheco Fiorino – Editora SARAIVA. 2001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ireito Ambiental Sistematizado</w:t>
            </w:r>
            <w:r>
              <w:rPr>
                <w:rFonts w:cs="Arial Narrow" w:ascii="Arial Narrow" w:hAnsi="Arial Narrow"/>
                <w:sz w:val="28"/>
                <w:szCs w:val="28"/>
              </w:rPr>
              <w:t>. Toshio Mukai – Editora Forense Universitária – 1994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Lei ambiental do Estado do Pará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, SECTAM, 1995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Legislação Ambiental Brasileira</w:t>
            </w:r>
            <w:r>
              <w:rPr>
                <w:rFonts w:cs="Arial Narrow" w:ascii="Arial Narrow" w:hAnsi="Arial Narrow"/>
                <w:sz w:val="28"/>
                <w:szCs w:val="28"/>
              </w:rPr>
              <w:t>, Volume I e II – Carlos Gomes de Carvalho – Editora do Direito, 1999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Dicionário de Direito Ambiental</w:t>
      </w:r>
      <w:r>
        <w:rPr>
          <w:rFonts w:cs="Arial Narrow" w:ascii="Arial Narrow" w:hAnsi="Arial Narrow"/>
          <w:sz w:val="28"/>
          <w:szCs w:val="28"/>
        </w:rPr>
        <w:t xml:space="preserve"> ( Biblioteca – CCNT)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Curso de Direito Ambiental Brasileiro </w:t>
      </w:r>
      <w:r>
        <w:rPr>
          <w:rFonts w:cs="Arial Narrow" w:ascii="Arial Narrow" w:hAnsi="Arial Narrow"/>
          <w:sz w:val="28"/>
          <w:szCs w:val="28"/>
        </w:rPr>
        <w:t>– Paulo Leme Machado, Malheiros Editores, 2001. (Biblitoteca – CCNT)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Direito Ambiental e A Questão Amazônica</w:t>
      </w:r>
      <w:r>
        <w:rPr>
          <w:rFonts w:cs="Arial Narrow" w:ascii="Arial Narrow" w:hAnsi="Arial Narrow"/>
          <w:sz w:val="28"/>
          <w:szCs w:val="28"/>
        </w:rPr>
        <w:t xml:space="preserve"> – Maria Cristina Dourado, UFPA – UNAMAZ. EDUFPA, 1992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Direito e Legislação  - Introdução ao Direito</w:t>
      </w:r>
      <w:r>
        <w:rPr>
          <w:rFonts w:cs="Arial Narrow" w:ascii="Arial Narrow" w:hAnsi="Arial Narrow"/>
          <w:sz w:val="28"/>
          <w:szCs w:val="28"/>
        </w:rPr>
        <w:t xml:space="preserve"> – Editora Saraiva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Cidadania e Politica Ambiental</w:t>
      </w:r>
      <w:r>
        <w:rPr>
          <w:rFonts w:cs="Arial Narrow" w:ascii="Arial Narrow" w:hAnsi="Arial Narrow"/>
          <w:sz w:val="28"/>
          <w:szCs w:val="28"/>
        </w:rPr>
        <w:t>, Lirst Vieira e Celson Bredariou, Ed. RECORD.1998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Ecologia e Cidadania</w:t>
      </w:r>
      <w:r>
        <w:rPr>
          <w:rFonts w:cs="Arial Narrow" w:ascii="Arial Narrow" w:hAnsi="Arial Narrow"/>
          <w:sz w:val="28"/>
          <w:szCs w:val="28"/>
        </w:rPr>
        <w:t xml:space="preserve"> – Calos Minc – Editora Moderna, Coleção Polêmicas de Nosso Tempo, 1999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Direitos Sociais, Afinal do que se trata?</w:t>
      </w:r>
      <w:r>
        <w:rPr>
          <w:rFonts w:cs="Arial Narrow" w:ascii="Arial Narrow" w:hAnsi="Arial Narrow"/>
          <w:sz w:val="28"/>
          <w:szCs w:val="28"/>
        </w:rPr>
        <w:t xml:space="preserve"> – Vela Silva Telles – Editora da UFMG, 1999.</w:t>
      </w:r>
    </w:p>
    <w:p>
      <w:pPr>
        <w:pStyle w:val="TextBodyIndent"/>
        <w:ind w:left="0" w:hanging="0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Meio Ambiente e Formação de Professores </w:t>
      </w:r>
      <w:r>
        <w:rPr>
          <w:rFonts w:cs="Arial Narrow" w:ascii="Arial Narrow" w:hAnsi="Arial Narrow"/>
          <w:sz w:val="28"/>
          <w:szCs w:val="28"/>
        </w:rPr>
        <w:t>– Série Questões da Nossa Época,  Ed. Cortez, 2000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" w:hanging="0"/>
      <w:jc w:val="both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21:50:00Z</dcterms:created>
  <dc:creator>NELY</dc:creator>
  <dc:description/>
  <dc:language>en-US</dc:language>
  <cp:lastModifiedBy>Sec-Ambiental</cp:lastModifiedBy>
  <cp:lastPrinted>2004-08-23T07:28:00Z</cp:lastPrinted>
  <dcterms:modified xsi:type="dcterms:W3CDTF">2006-06-28T14:02:00Z</dcterms:modified>
  <cp:revision>18</cp:revision>
  <dc:subject/>
  <dc:title> </dc:title>
</cp:coreProperties>
</file>