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3134594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Sociologia do Meio Ambient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 DEAM 06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OBJETIVOS GERAIS DA DISCIPLINA: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 Proporcionar ao estudantes uma visão integrada dos papeis assumidos pelo homem na transformação de seu ambiente, bem como subsídios para considerar o aspecto humano na realização de projetos de Engenharia Ambiental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 O homem e o meio ambiente natural; relação homem natureza através da história; a ecologia origens e conceitos; o desenvolvimento do pensamento ecológico; a ecologia política; ecologia e civilização urbano industrial; proteção e desenvolvimento ambiental: o desenvolvimento sustentável; movimento ecológico e movimentos sociais, utilização privada do público e conflitos ambientais  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Introdução aos conceitos de sociologia e ecologia 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1.1 As conferencias mundiais sobre o meio ambiente, os debates sobre cidadania ecológica global</w:t>
      </w:r>
    </w:p>
    <w:p>
      <w:pPr>
        <w:pStyle w:val="Heading3"/>
        <w:numPr>
          <w:ilvl w:val="1"/>
          <w:numId w:val="2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Política Ambiental no Brasil</w:t>
      </w:r>
    </w:p>
    <w:p>
      <w:pPr>
        <w:pStyle w:val="Heading3"/>
        <w:numPr>
          <w:ilvl w:val="1"/>
          <w:numId w:val="2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Desenvolvimento Sustentável</w:t>
      </w:r>
    </w:p>
    <w:p>
      <w:pPr>
        <w:pStyle w:val="Heading3"/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1.4  Movimento ecológico e movimentos sociais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:</w:t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/>
      </w:pPr>
      <w:r>
        <w:rPr>
          <w:rFonts w:eastAsia="Arial Narrow" w:cs="Arial Narrow" w:ascii="Arial Narrow" w:hAnsi="Arial Narrow"/>
          <w:b w:val="false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LARAIA, Roque de Barros</w:t>
      </w:r>
      <w:r>
        <w:rPr>
          <w:rFonts w:cs="Arial Narrow" w:ascii="Arial Narrow" w:hAnsi="Arial Narrow"/>
          <w:color w:val="003366"/>
          <w:sz w:val="28"/>
          <w:szCs w:val="28"/>
        </w:rPr>
        <w:t>. Cultura – um conceito antropológico. Rio de Janeiro, Jorge Zahar, 2000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FRANCO, Maria de Assunçã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lanejamento Ambiental.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São Paul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Anna Blume, 2000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FRANCO, Maria de Assunção. </w:t>
      </w:r>
      <w:r>
        <w:rPr>
          <w:rFonts w:cs="Arial Narrow" w:ascii="Arial Narrow" w:hAnsi="Arial Narrow"/>
          <w:color w:val="003366"/>
          <w:sz w:val="28"/>
          <w:szCs w:val="28"/>
        </w:rPr>
        <w:t>Desenho ambiental.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 Editora Ática. São Paulo, 1997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FERREIRA, Leila da Costa. </w:t>
      </w:r>
      <w:r>
        <w:rPr>
          <w:rFonts w:cs="Arial Narrow" w:ascii="Arial Narrow" w:hAnsi="Arial Narrow"/>
          <w:color w:val="003366"/>
          <w:sz w:val="28"/>
          <w:szCs w:val="28"/>
        </w:rPr>
        <w:t>A questão Ambiental.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 São Paulo, Ed. Boi Tempo, 1998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MARCONDES, Maria José de Azevedo. 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Cidade e Natureza – Proteção dos Mananciais e Exclusão Social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. São Paulo, Nobel ,1999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        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4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39:00Z</dcterms:created>
  <dc:creator>CCNT</dc:creator>
  <dc:description/>
  <dc:language>en-US</dc:language>
  <cp:lastModifiedBy>UEPA</cp:lastModifiedBy>
  <cp:lastPrinted>2004-05-10T14:01:00Z</cp:lastPrinted>
  <dcterms:modified xsi:type="dcterms:W3CDTF">2004-05-10T17:02:00Z</dcterms:modified>
  <cp:revision>16</cp:revision>
  <dc:subject/>
  <dc:title> </dc:title>
</cp:coreProperties>
</file>