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695578912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Economia Ecológic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: DEAM 630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TEÓRICA: 60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PRÁTICA: não há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Introdução à Economia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 Narrow" w:hAnsi="Arial Narrow" w:cs="Arial Narrow"/>
                <w:b w:val="false"/>
                <w:b w:val="false"/>
                <w:color w:val="003366"/>
                <w:szCs w:val="24"/>
              </w:rPr>
            </w:pPr>
            <w:r>
              <w:rPr>
                <w:rFonts w:cs="Tahoma" w:ascii="Arial Narrow" w:hAnsi="Arial Narrow"/>
                <w:color w:val="003366"/>
                <w:szCs w:val="24"/>
              </w:rPr>
              <w:t>OBJETIVOS GERAIS DA DISCIPLINA:</w:t>
            </w:r>
            <w:r>
              <w:rPr>
                <w:rFonts w:cs="Arial Narrow" w:ascii="Arial Narrow" w:hAnsi="Arial Narrow"/>
                <w:b w:val="false"/>
                <w:color w:val="003366"/>
                <w:szCs w:val="24"/>
              </w:rPr>
              <w:t xml:space="preserve"> </w:t>
            </w:r>
            <w:r>
              <w:rPr>
                <w:rFonts w:cs="Tahoma" w:ascii="Arial Narrow" w:hAnsi="Arial Narrow"/>
                <w:b w:val="false"/>
                <w:color w:val="003366"/>
                <w:szCs w:val="24"/>
              </w:rPr>
              <w:t>Proporcionar ao aluno conhecimento sobre o relacionamento da economia com o meio ambiente: formas de valoração do meio ambiente e as perspectivas do uso da economia ecológica como instrumento de Planejamento, Político e Gestão ambiental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EMENTA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 xml:space="preserve">: O meio ambiente enquanto objeto específico. A interdisciplinaridade. A economia e o meio ambiente. Principais correntes da economia do meio ambiente. A abordagem neoclássica do meio ambiente. Òtica do desenvolvimento: A bio-economia. Instrumentos econômicos: Transferências fiscais, criação de mercados. A Escolha dos instrumentos. Custos ambientais. 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ONTEÚDO PROGRAMÁTICO: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TextBody"/>
        <w:ind w:firstLine="426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A) A formação do Pensamento Econômico Moderno, o Desenvolvimento e o Meio Ambi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O Pensamento Clássico e a teoria do crescimento (Adam Smith, David Ricardo, Thomas Malthu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Karl Marx e a Teoria do Val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A Economia Neoclássica: A utilidade como Fonte de Valor</w:t>
      </w:r>
    </w:p>
    <w:p>
      <w:pPr>
        <w:pStyle w:val="Heading3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ing2"/>
        <w:ind w:firstLine="426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B) A Crise do Desenvolvimento, os limites da Natureza e a Economia Ecológic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A crise do pensamento clássico, da ideologia do progresso e a formação do pensamento econômico ecológi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As Origens da Economia Ecológ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ebates sobre Meio ambiente e Desenvolvimento (A contribuição do Clube de Roma, A conferência de Estocolmo 1972)</w:t>
      </w:r>
    </w:p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ing2"/>
        <w:spacing w:before="120" w:after="0"/>
        <w:ind w:firstLine="426"/>
        <w:jc w:val="left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C) A Teoria Econômica e a Natureza como Fonte de Val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A Teoria Econômica e Meio Ambi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A contabilidade Nacional e o Meio Ambi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O Sistema Financeiro e o Meio ambiente</w:t>
      </w:r>
    </w:p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ing2"/>
        <w:spacing w:before="120" w:after="0"/>
        <w:ind w:firstLine="426"/>
        <w:jc w:val="left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) Limites da Teoria da Valoração da Nature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O Capital natural para Além do Val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Os Limites da Mensurabilidade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ing2"/>
        <w:ind w:firstLine="426"/>
        <w:jc w:val="left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E) A Economia Ecológica e a política de Desenvolvimento Sustentáve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Teorias sobre desenvolvimento Alternativ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esenvolvimento e Conservação</w:t>
      </w:r>
    </w:p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Recuodecorpodetexto2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F) A questão da sustentabilidade como modelo de Desenvolvimento regional – O caso do Brasil e da Amazônia.</w:t>
      </w:r>
    </w:p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BIBLIOGRAFIA BÁSICA PARA O ALUNO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HUNT, E. K. &amp; Sherman H. J. (1987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História do Pensamento Econômico</w:t>
      </w:r>
      <w:r>
        <w:rPr>
          <w:rFonts w:cs="Arial Narrow" w:ascii="Arial Narrow" w:hAnsi="Arial Narrow"/>
          <w:color w:val="003366"/>
          <w:sz w:val="24"/>
          <w:szCs w:val="24"/>
        </w:rPr>
        <w:t>. Editora Vozes; São Paulo (Cap IV – O Liberalismo Clássico e o triunfo do capitalismo Industrial pp 53-70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Karl,Marx (1988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O Capital</w:t>
      </w:r>
      <w:r>
        <w:rPr>
          <w:rFonts w:cs="Arial Narrow" w:ascii="Arial Narrow" w:hAnsi="Arial Narrow"/>
          <w:color w:val="003366"/>
          <w:sz w:val="24"/>
          <w:szCs w:val="24"/>
        </w:rPr>
        <w:t>. Editora Bertrand: Rio de janeiro (pp.41-104)</w:t>
      </w:r>
    </w:p>
    <w:p>
      <w:pPr>
        <w:pStyle w:val="Bibliotext"/>
        <w:numPr>
          <w:ilvl w:val="0"/>
          <w:numId w:val="0"/>
        </w:numPr>
        <w:spacing w:lineRule="auto" w:line="240" w:before="120" w:after="60"/>
        <w:ind w:left="0" w:hanging="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>Duarte, R.: Marx e a Natureza e o Capital. Cap. 3 A natureza como elemento do processo de trabalho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Hunt, E. K. &amp; Sherman H. J. (1987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História do Pensamento Econômico</w:t>
      </w:r>
      <w:r>
        <w:rPr>
          <w:rFonts w:cs="Arial Narrow" w:ascii="Arial Narrow" w:hAnsi="Arial Narrow"/>
          <w:color w:val="003366"/>
          <w:sz w:val="24"/>
          <w:szCs w:val="24"/>
        </w:rPr>
        <w:t>. Editora Vozes; São Paulo (Cap. VII – A Formação do Capitalismo Corporativo e a defesa do Laissez-faire pp 107-121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Brüseke, Franz (1992) A Questão Ecológica na Economia Neoclássica e na Economia de transformação de Valor. In: Hoyos, Juan (Org.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Desenvolvimento sustentável: Um Novo Caminho</w:t>
      </w:r>
      <w:r>
        <w:rPr>
          <w:rFonts w:cs="Arial Narrow" w:ascii="Arial Narrow" w:hAnsi="Arial Narrow"/>
          <w:color w:val="003366"/>
          <w:sz w:val="24"/>
          <w:szCs w:val="24"/>
        </w:rPr>
        <w:t>? Belém: UFPA/NUMA.</w:t>
      </w:r>
    </w:p>
    <w:p>
      <w:pPr>
        <w:pStyle w:val="Heading3"/>
        <w:spacing w:before="120" w:after="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Bibliografia Complementar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Heibroner, Robert (1988) A Natureza e a Lógica do Capitalismo. São Paulo: Edito Ática.</w:t>
      </w:r>
    </w:p>
    <w:p>
      <w:pPr>
        <w:pStyle w:val="Bibliotext"/>
        <w:numPr>
          <w:ilvl w:val="0"/>
          <w:numId w:val="0"/>
        </w:numPr>
        <w:spacing w:lineRule="auto" w:line="240" w:before="120" w:after="60"/>
        <w:ind w:left="0" w:hanging="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uarte, R.: Marx e a Natureza e o Capital. Cap. 4 As forças naturais como forças produtivas auxiliares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Brüseke, Franz (1996) a Lógica da Decadência: Desestruturação Sócio-Econômica, O Problema da Anomia e o Desenvolvimento Sustentável. Belém: CEJUP  (pp.200-298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>Cavalcanti, Clovis (1995) Sustentabilidade da Economia: Paradigmas alternativos de Realização de sustentabilidade.</w:t>
      </w:r>
      <w:r>
        <w:rPr>
          <w:rFonts w:cs="Arial Narrow" w:ascii="Arial Narrow" w:hAnsi="Arial Narrow"/>
          <w:b/>
          <w:color w:val="003366"/>
          <w:sz w:val="24"/>
          <w:szCs w:val="24"/>
        </w:rPr>
        <w:t xml:space="preserve"> Desenvolvimento e Natureza: Estudos para uma Sociedade sustentável. </w:t>
      </w:r>
      <w:r>
        <w:rPr>
          <w:rFonts w:cs="Arial Narrow" w:ascii="Arial Narrow" w:hAnsi="Arial Narrow"/>
          <w:color w:val="003366"/>
          <w:sz w:val="24"/>
          <w:szCs w:val="24"/>
        </w:rPr>
        <w:t>São Paulo: Cortez.(pp. 153-174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Maimon, Dália (1993) A Economia e a Problemática ambiental. In:Vieira, Paulo Freire &amp; Maimin, Dália (Orgs.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As Ciências Sociais e a Questão ambiental: Rumo a Interdisciplinaridade</w:t>
      </w:r>
      <w:r>
        <w:rPr>
          <w:rFonts w:cs="Arial Narrow" w:ascii="Arial Narrow" w:hAnsi="Arial Narrow"/>
          <w:color w:val="003366"/>
          <w:sz w:val="24"/>
          <w:szCs w:val="24"/>
        </w:rPr>
        <w:t>. Belém/Rio de Janeiro: UFPA-NAEA/APED ( 45-78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Cavalcanti, Clovis (1993) Em Busca da Compatibilização entre a ciência da Economia e a Ecologia: Bases da Economia Ecológica. . In:Vieira, Paulo Freire &amp; Maimin, Dália (Orgs.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As Ciências Sociais e a Questão ambiental: Rumo a Interdisciplinaridade</w:t>
      </w:r>
      <w:r>
        <w:rPr>
          <w:rFonts w:cs="Arial Narrow" w:ascii="Arial Narrow" w:hAnsi="Arial Narrow"/>
          <w:color w:val="003366"/>
          <w:sz w:val="24"/>
          <w:szCs w:val="24"/>
        </w:rPr>
        <w:t>. Belém/Rio de Janeiro: UFPA-NAEA/APED (79-93)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color w:val="003366"/>
        </w:rPr>
        <w:t xml:space="preserve">– </w:t>
      </w:r>
      <w:r>
        <w:rPr>
          <w:color w:val="003366"/>
        </w:rPr>
        <w:t xml:space="preserve">Comissão Mundial Sobre meio ambiente e desenvolvimento (1991) </w:t>
      </w:r>
      <w:r>
        <w:rPr>
          <w:b/>
          <w:color w:val="003366"/>
        </w:rPr>
        <w:t>Nosso Futuro Comum</w:t>
      </w:r>
      <w:r>
        <w:rPr>
          <w:color w:val="003366"/>
        </w:rPr>
        <w:t>. Rio de Janeiro: Fundação Getúlio Vargas (PP. 46-71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>Rohde, Geraldo Mário (1995) Mudanças de Paradigmas e Desenvolvimento sustentado. In: Cavalcanti, Clovis (Org</w:t>
      </w:r>
      <w:r>
        <w:rPr>
          <w:rFonts w:cs="Arial Narrow" w:ascii="Arial Narrow" w:hAnsi="Arial Narrow"/>
          <w:b/>
          <w:color w:val="003366"/>
          <w:sz w:val="24"/>
          <w:szCs w:val="24"/>
        </w:rPr>
        <w:t xml:space="preserve">.) Desenvolvimento e Natureza: Estudos para uma Sociedade sustentável. </w:t>
      </w:r>
      <w:r>
        <w:rPr>
          <w:rFonts w:cs="Arial Narrow" w:ascii="Arial Narrow" w:hAnsi="Arial Narrow"/>
          <w:color w:val="003366"/>
          <w:sz w:val="24"/>
          <w:szCs w:val="24"/>
        </w:rPr>
        <w:t>São Paulo: Cortez. (pp.41-53)</w:t>
      </w:r>
    </w:p>
    <w:p>
      <w:pPr>
        <w:pStyle w:val="Normal"/>
        <w:spacing w:before="120" w:after="0"/>
        <w:ind w:left="60" w:hanging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Altvater, Elmar (1995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O Preço da Riqueza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 São Paulo: editora da unesp (pp. 11-61)</w:t>
      </w:r>
    </w:p>
    <w:p>
      <w:pPr>
        <w:pStyle w:val="Normal"/>
        <w:spacing w:before="120" w:after="0"/>
        <w:ind w:left="60" w:hanging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Cavalcanti, Clovis (1993) Em Busca da Compatibilização entre a ciência da Economia e a Ecologia: Bases da Economia Ecológica. . In:Vieira, Paulo Freire &amp; Maimin, Dália (Orgs.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As Ciências Sociais e a Questão ambiental: Rumo a Interdisciplinaridade</w:t>
      </w:r>
      <w:r>
        <w:rPr>
          <w:rFonts w:cs="Arial Narrow" w:ascii="Arial Narrow" w:hAnsi="Arial Narrow"/>
          <w:color w:val="003366"/>
          <w:sz w:val="24"/>
          <w:szCs w:val="24"/>
        </w:rPr>
        <w:t>. Belém/Rio de Janeiro: UFPA-NAEA/APED (79-93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Bartelmus, Peter (1994) Contabilidade Verde Para o Desenvolvimento Sustentável. In: May, Peter &amp; Motta, Ronaldo S. (Orgs.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Valorando a Natureza: Analise Econômica para o Desenvolvimento sustentável</w:t>
      </w:r>
      <w:r>
        <w:rPr>
          <w:rFonts w:cs="Arial Narrow" w:ascii="Arial Narrow" w:hAnsi="Arial Narrow"/>
          <w:color w:val="003366"/>
          <w:sz w:val="24"/>
          <w:szCs w:val="24"/>
        </w:rPr>
        <w:t>. Rio de janeiro: Editora Campos. (157-175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Serafy, Salah El (1997) Contabilidade Verde e a política Econômica. In: Cavalcanti, Clovis (Org.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Meio ambiente, Desenvolvimento Sustentável e Política e Políticas Públicas</w:t>
      </w:r>
      <w:r>
        <w:rPr>
          <w:rFonts w:cs="Arial Narrow" w:ascii="Arial Narrow" w:hAnsi="Arial Narrow"/>
          <w:color w:val="003366"/>
          <w:sz w:val="24"/>
          <w:szCs w:val="24"/>
        </w:rPr>
        <w:t>. São Paulo: Cortez. (193-214)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color w:val="003366"/>
        </w:rPr>
        <w:t xml:space="preserve">– </w:t>
      </w:r>
      <w:r>
        <w:rPr>
          <w:color w:val="003366"/>
        </w:rPr>
        <w:t xml:space="preserve">May, Peter (1997) O Setor Financeiro Privado Internacional e o Meio ambiente: O Caso do Brasil. In: Cavalcanti, Clovis (Org.) </w:t>
      </w:r>
      <w:r>
        <w:rPr>
          <w:b/>
          <w:color w:val="003366"/>
        </w:rPr>
        <w:t>Meio ambiente, Desenvolvimento Sustentável e Política e Políticas Públicas</w:t>
      </w:r>
      <w:r>
        <w:rPr>
          <w:color w:val="003366"/>
        </w:rPr>
        <w:t>. São Paulo: Cortez. (299-313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Norgaard, Richard (1997) Valoração Ambiental na Busca de um Futuro sustentável. In: Cavalcanti, Clovis (Org.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Meio ambiente, Desenvolvimento Sustentável e Política e Políticas Públicas</w:t>
      </w:r>
      <w:r>
        <w:rPr>
          <w:rFonts w:cs="Arial Narrow" w:ascii="Arial Narrow" w:hAnsi="Arial Narrow"/>
          <w:color w:val="003366"/>
          <w:sz w:val="24"/>
          <w:szCs w:val="24"/>
        </w:rPr>
        <w:t>. São Paulo: Cortez. (pp. 83-92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Naredo, José Manoel (1998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Cuantificando el Capital Natural. Más allá del Valor</w:t>
      </w:r>
      <w:r>
        <w:rPr>
          <w:rFonts w:cs="Arial Narrow" w:ascii="Arial Narrow" w:hAnsi="Arial Narrow"/>
          <w:color w:val="003366"/>
          <w:sz w:val="24"/>
          <w:szCs w:val="24"/>
        </w:rPr>
        <w:t>. In: Revista ambiente 7 Sociedade – Ano II- N. 3 e 4 -  2</w:t>
      </w:r>
      <w:r>
        <w:rPr>
          <w:rFonts w:cs="Arial Narrow" w:ascii="Arial Narrow" w:hAnsi="Arial Narrow"/>
          <w:color w:val="003366"/>
          <w:sz w:val="24"/>
          <w:szCs w:val="24"/>
          <w:u w:val="single"/>
          <w:vertAlign w:val="superscript"/>
        </w:rPr>
        <w:t>0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  semestre de 1998 e 1</w:t>
      </w:r>
      <w:r>
        <w:rPr>
          <w:rFonts w:cs="Arial Narrow" w:ascii="Arial Narrow" w:hAnsi="Arial Narrow"/>
          <w:color w:val="003366"/>
          <w:sz w:val="24"/>
          <w:szCs w:val="24"/>
          <w:u w:val="single"/>
          <w:vertAlign w:val="superscript"/>
        </w:rPr>
        <w:t>0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  semestre de 1999 (pp. 29-64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  <w:lang w:val="es-ES_tradnl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  <w:lang w:val="es-ES_tradnl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  <w:lang w:val="es-ES_tradnl"/>
        </w:rPr>
        <w:t xml:space="preserve">Gudynas, Eduardo (1998) </w:t>
      </w:r>
      <w:r>
        <w:rPr>
          <w:rFonts w:cs="Arial Narrow" w:ascii="Arial Narrow" w:hAnsi="Arial Narrow"/>
          <w:b/>
          <w:color w:val="003366"/>
          <w:sz w:val="24"/>
          <w:szCs w:val="24"/>
          <w:lang w:val="es-ES_tradnl"/>
        </w:rPr>
        <w:t>Los Limites de la Mensurabilidad de la Naturaleza.</w:t>
      </w:r>
      <w:r>
        <w:rPr>
          <w:rFonts w:cs="Arial Narrow" w:ascii="Arial Narrow" w:hAnsi="Arial Narrow"/>
          <w:color w:val="003366"/>
          <w:sz w:val="24"/>
          <w:szCs w:val="24"/>
          <w:lang w:val="es-ES_tradnl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>In: Revista ambiente 7 Sociedade – Ano II- N. 3 e 4 -  2</w:t>
      </w:r>
      <w:r>
        <w:rPr>
          <w:rFonts w:cs="Arial Narrow" w:ascii="Arial Narrow" w:hAnsi="Arial Narrow"/>
          <w:color w:val="003366"/>
          <w:sz w:val="24"/>
          <w:szCs w:val="24"/>
          <w:u w:val="single"/>
          <w:vertAlign w:val="superscript"/>
        </w:rPr>
        <w:t>0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  semestre de 1998 e 1</w:t>
      </w:r>
      <w:r>
        <w:rPr>
          <w:rFonts w:cs="Arial Narrow" w:ascii="Arial Narrow" w:hAnsi="Arial Narrow"/>
          <w:color w:val="003366"/>
          <w:sz w:val="24"/>
          <w:szCs w:val="24"/>
          <w:u w:val="single"/>
          <w:vertAlign w:val="superscript"/>
        </w:rPr>
        <w:t>0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  semestre de 1999 (65-80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Brito. Daniel Chaves (1999) A Paradoxal Unidade do Discurso do Desenvolvimento. In: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Terra Icognita: Reflexões Sobre Globalização e desenvolvimento</w:t>
      </w:r>
      <w:r>
        <w:rPr>
          <w:rFonts w:cs="Arial Narrow" w:ascii="Arial Narrow" w:hAnsi="Arial Narrow"/>
          <w:color w:val="003366"/>
          <w:sz w:val="24"/>
          <w:szCs w:val="24"/>
        </w:rPr>
        <w:t>. Belém: UFPA/NAEA (pp. 175-202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Daly, Herman e. (1997) Políticas para o Desenvolvimento sustentável. In: Cavalcanti, Clovis (Org.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Meio ambiente, Desenvolvimento Sustentável e Política e Políticas Públicas</w:t>
      </w:r>
      <w:r>
        <w:rPr>
          <w:rFonts w:cs="Arial Narrow" w:ascii="Arial Narrow" w:hAnsi="Arial Narrow"/>
          <w:color w:val="003366"/>
          <w:sz w:val="24"/>
          <w:szCs w:val="24"/>
        </w:rPr>
        <w:t>. São Paulo: Cortez. (179-192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Begossi, Alpina (1997) Escalas, Economia Ecológica e a Conservação da Biodiversidade. In: Cavalcanti, Clovis (Org.)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Meio ambiente, Desenvolvimento Sustentável e Política e Políticas Públicas</w:t>
      </w:r>
      <w:r>
        <w:rPr>
          <w:rFonts w:cs="Arial Narrow" w:ascii="Arial Narrow" w:hAnsi="Arial Narrow"/>
          <w:color w:val="003366"/>
          <w:sz w:val="24"/>
          <w:szCs w:val="24"/>
        </w:rPr>
        <w:t>. São Paulo: Cortez. (pp. 56-71)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>Maimon, Dália (1992) Política Ambiental no Brasil. In: Maimon, Dália (coord.) Ecologia e Desenvolvimento. Rio de Janeiro APED. (pp. 59-76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–</w:t>
      </w: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Costa, José Marceli M. (1995) Desenvolvimento Regional e desenvolvimento Sustentável: Uma avaliação de consciência e Macroeconômica. In: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Amazônia: desenvolvimento Econômico, desenvolvimento sustentável e sustentabilidade de Recursos Naturais</w:t>
      </w:r>
      <w:r>
        <w:rPr>
          <w:rFonts w:cs="Arial Narrow" w:ascii="Arial Narrow" w:hAnsi="Arial Narrow"/>
          <w:color w:val="003366"/>
          <w:sz w:val="24"/>
          <w:szCs w:val="24"/>
        </w:rPr>
        <w:t>. Belém: UFPA/NUMA (1-36)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Bibliografia Complentar</w:t>
      </w:r>
    </w:p>
    <w:p>
      <w:pPr>
        <w:pStyle w:val="Corpodetexto2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- Costa, F. de Assis (1992) Ecologismo e Questão Agrária na Amazônia. Belém: NAEA/UFPA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4"/>
    </w:rPr>
  </w:style>
  <w:style w:type="paragraph" w:styleId="Bibliotext">
    <w:name w:val="bibliotext"/>
    <w:basedOn w:val="Normal"/>
    <w:qFormat/>
    <w:pPr>
      <w:numPr>
        <w:ilvl w:val="0"/>
        <w:numId w:val="3"/>
      </w:numPr>
      <w:tabs>
        <w:tab w:val="clear" w:pos="708"/>
        <w:tab w:val="left" w:pos="1211" w:leader="none"/>
      </w:tabs>
      <w:spacing w:lineRule="auto" w:line="312" w:before="0" w:after="60"/>
      <w:ind w:left="1211" w:hanging="0"/>
    </w:pPr>
    <w:rPr>
      <w:sz w:val="22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color w:val="0000FF"/>
      <w:sz w:val="24"/>
    </w:rPr>
  </w:style>
  <w:style w:type="paragraph" w:styleId="Recuodecorpodetexto2">
    <w:name w:val="Recuo de corpo de texto 2"/>
    <w:basedOn w:val="Normal"/>
    <w:qFormat/>
    <w:pPr>
      <w:ind w:firstLine="426"/>
      <w:jc w:val="both"/>
    </w:pPr>
    <w:rPr>
      <w:rFonts w:ascii="Tahoma" w:hAnsi="Tahoma" w:cs="Tahom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4:36:00Z</dcterms:created>
  <dc:creator>CCNT</dc:creator>
  <dc:description/>
  <dc:language>en-US</dc:language>
  <cp:lastModifiedBy>UEPA</cp:lastModifiedBy>
  <cp:lastPrinted>2004-04-20T09:37:00Z</cp:lastPrinted>
  <dcterms:modified xsi:type="dcterms:W3CDTF">2004-04-20T12:38:00Z</dcterms:modified>
  <cp:revision>27</cp:revision>
  <dc:subject/>
  <dc:title> </dc:title>
</cp:coreProperties>
</file>