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0080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736682516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Problemas de Saúde Públic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: DEAM 0702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TEÓRICA: 45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RÉDITOS: 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PRÁTICA: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 Narrow" w:hAnsi="Arial Narrow" w:cs="Tahoma"/>
                <w:color w:val="003366"/>
                <w:szCs w:val="24"/>
              </w:rPr>
            </w:pPr>
            <w:r>
              <w:rPr>
                <w:rFonts w:cs="Tahoma" w:ascii="Arial Narrow" w:hAnsi="Arial Narrow"/>
                <w:color w:val="003366"/>
                <w:szCs w:val="24"/>
              </w:rPr>
              <w:t>OBJETIVOS GERAIS DA DISCIPLINA</w:t>
            </w:r>
            <w:r>
              <w:rPr>
                <w:rFonts w:cs="Tahoma" w:ascii="Arial Narrow" w:hAnsi="Arial Narrow"/>
                <w:b w:val="false"/>
                <w:color w:val="003366"/>
                <w:szCs w:val="24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 xml:space="preserve">Fornecer ao aluno um primeiro nível de informações sobre as relações de saúde e sociedade através de uma abordagem que associe particularmente a demografia, a sociologia e as questões ambientais.   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EMENTA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onceitos e usos da epidemiologia. O homem e a biosfera. Conceito de saúde e operação. História Natural das doenças, prevenção, causalidade. A medida da doença.  Coeficientes mais usados na saúde pública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ONTEÚDO PROGRAMÁTICO: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O HOMEM E A BIOFE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284" w:hanging="284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onceitos de Ecolog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284" w:hanging="284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onceito de Ecossistem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284" w:hanging="284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adeia Alimenta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284" w:hanging="284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iclos Biogeoquímicos</w:t>
      </w:r>
    </w:p>
    <w:p>
      <w:pPr>
        <w:pStyle w:val="Normal"/>
        <w:spacing w:lineRule="auto" w:line="48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ONCEITOS DE SAÚDE E OPERAÇÃO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1.O que é saúde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2. A doença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2.Planejamento e Gestão em Saúd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     </w:t>
      </w:r>
      <w:r>
        <w:rPr>
          <w:rFonts w:cs="Tahoma" w:ascii="Arial Narrow" w:hAnsi="Arial Narrow"/>
          <w:color w:val="003366"/>
          <w:sz w:val="24"/>
          <w:szCs w:val="24"/>
        </w:rPr>
        <w:t>- O Sistema Único de Saúde: Princípios Doutrinários e Organizativos;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3. Gastos oficiais com saúde no Brasil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4. Custo do absenteísmo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2.5. Gastos com saúde e o desenvolvimento do país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CONCEITOS E USOS DA EPIDEMIOLOG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O que é a epidemiolog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/>
          <w:color w:val="003366"/>
          <w:sz w:val="24"/>
          <w:szCs w:val="24"/>
        </w:rPr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Tahoma" w:ascii="Arial Narrow" w:hAnsi="Arial Narrow"/>
          <w:color w:val="003366"/>
          <w:sz w:val="24"/>
          <w:szCs w:val="24"/>
        </w:rPr>
        <w:t>Aspectos históric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Epidemiologia Descritiva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</w:tabs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HISTÓRIA NATURAL DAS DOENÇAS, PREVENÇÃO E CASUALIDADE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INDICADORES DE SAÚDE</w:t>
      </w:r>
    </w:p>
    <w:p>
      <w:pPr>
        <w:pStyle w:val="Normal"/>
        <w:numPr>
          <w:ilvl w:val="1"/>
          <w:numId w:val="2"/>
        </w:numPr>
        <w:ind w:left="720" w:hanging="357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Tipos de Indicadores</w:t>
      </w:r>
    </w:p>
    <w:p>
      <w:pPr>
        <w:pStyle w:val="Normal"/>
        <w:numPr>
          <w:ilvl w:val="0"/>
          <w:numId w:val="3"/>
        </w:numPr>
        <w:ind w:left="1065" w:hanging="357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Estado Nutricional;</w:t>
      </w:r>
    </w:p>
    <w:p>
      <w:pPr>
        <w:pStyle w:val="Normal"/>
        <w:numPr>
          <w:ilvl w:val="0"/>
          <w:numId w:val="3"/>
        </w:numPr>
        <w:ind w:left="1065" w:hanging="357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Morbilidade;</w:t>
      </w:r>
    </w:p>
    <w:p>
      <w:pPr>
        <w:pStyle w:val="Normal"/>
        <w:numPr>
          <w:ilvl w:val="0"/>
          <w:numId w:val="3"/>
        </w:numPr>
        <w:ind w:left="1065" w:hanging="357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Mortalidad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 xml:space="preserve">DADOS DE MORTALIDADE INFANTIL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Mortalidade infantil nas capitais brasileir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160" w:leader="none"/>
        </w:tabs>
        <w:ind w:left="0" w:hanging="0"/>
        <w:jc w:val="both"/>
        <w:rPr>
          <w:rFonts w:ascii="Arial Narrow" w:hAnsi="Arial Narrow"/>
          <w:color w:val="003366"/>
          <w:sz w:val="24"/>
          <w:szCs w:val="24"/>
        </w:rPr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Tahoma" w:ascii="Arial Narrow" w:hAnsi="Arial Narrow"/>
          <w:color w:val="003366"/>
          <w:sz w:val="24"/>
          <w:szCs w:val="24"/>
        </w:rPr>
        <w:t xml:space="preserve">Mortalidade infantil no Estado d Pará 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</w:tabs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VIOLÊNCIA FAMILIAR COMO UM CASO DE SAÚDE PÚBLICA</w:t>
      </w:r>
    </w:p>
    <w:p>
      <w:pPr>
        <w:pStyle w:val="Normal"/>
        <w:jc w:val="both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BIBLIOGRAFIA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RASIL, Ministério da Saúde. Programa Saúde da Família. Revista de Saúde Pública, v.34,n.3.p.316-319, 2000.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LEVCOVITZ, E; LIMA, L. D.; MACHADO, C.V. Política de saúde nos anos 90: relações intergovernamentais e o Papel das Normas Operacionais Básicas. Ciência &amp; Saúde Coletiva, v.6, n.2, p.269-291, 2000.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VERMELHO, L.L.; MONTEIRO, MG. Transição demográfica e epidemiológica. In: MEDRONHO R.A.; CARVALHO D. M.; BLOCH, K.V; LUIZ, R.R.; WERNECK, G.L. (org), epidemiologia. São Paulo,2001.  </w:t>
      </w:r>
      <w:r>
        <w:rPr>
          <w:rFonts w:cs="Tahoma" w:ascii="Arial Narrow" w:hAnsi="Arial Narrow"/>
          <w:color w:val="003366"/>
          <w:sz w:val="24"/>
          <w:szCs w:val="24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Bibliotext">
    <w:name w:val="bibliotext"/>
    <w:basedOn w:val="Normal"/>
    <w:qFormat/>
    <w:pPr>
      <w:numPr>
        <w:ilvl w:val="0"/>
        <w:numId w:val="4"/>
      </w:numPr>
      <w:tabs>
        <w:tab w:val="clear" w:pos="708"/>
        <w:tab w:val="left" w:pos="1211" w:leader="none"/>
      </w:tabs>
      <w:spacing w:lineRule="auto" w:line="312" w:before="0" w:after="60"/>
      <w:ind w:left="1211" w:hanging="0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 w:val="24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41:00Z</dcterms:created>
  <dc:creator>CCNT</dc:creator>
  <dc:description/>
  <dc:language>en-US</dc:language>
  <cp:lastModifiedBy>Eng. Ambiental</cp:lastModifiedBy>
  <cp:lastPrinted>2004-03-10T12:19:00Z</cp:lastPrinted>
  <dcterms:modified xsi:type="dcterms:W3CDTF">2004-12-24T12:44:00Z</dcterms:modified>
  <cp:revision>19</cp:revision>
  <dc:subject/>
  <dc:title> </dc:title>
</cp:coreProperties>
</file>